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center"/>
        <w:outlineLvl w:val="0"/>
        <w:rPr>
          <w:b/>
          <w:b/>
          <w:bCs/>
          <w:sz w:val="48"/>
          <w:szCs w:val="48"/>
          <w:lang w:eastAsia="zh-CN"/>
        </w:rPr>
      </w:pPr>
      <w:r>
        <w:rPr>
          <w:rFonts w:cs="MCS Shafa S_U normal."/>
          <w:b/>
          <w:b/>
          <w:bCs/>
          <w:sz w:val="48"/>
          <w:sz w:val="48"/>
          <w:szCs w:val="48"/>
          <w:rtl w:val="true"/>
          <w:lang w:eastAsia="zh-CN"/>
        </w:rPr>
        <w:t>الفصل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cs="MCS Shafa S_U normal."/>
          <w:b/>
          <w:b/>
          <w:bCs/>
          <w:sz w:val="48"/>
          <w:sz w:val="48"/>
          <w:szCs w:val="48"/>
          <w:rtl w:val="true"/>
          <w:lang w:eastAsia="zh-CN"/>
        </w:rPr>
        <w:t>الثالث</w:t>
      </w:r>
    </w:p>
    <w:p>
      <w:pPr>
        <w:pStyle w:val="Normal"/>
        <w:spacing w:lineRule="atLeast" w:line="600"/>
        <w:ind w:left="0" w:right="0" w:hanging="0"/>
        <w:jc w:val="center"/>
        <w:rPr>
          <w:b/>
          <w:b/>
          <w:bCs/>
          <w:sz w:val="48"/>
          <w:szCs w:val="48"/>
          <w:lang w:eastAsia="zh-CN"/>
        </w:rPr>
      </w:pPr>
      <w:r>
        <w:rPr>
          <w:rFonts w:cs="MCS Shafa S_U normal."/>
          <w:b/>
          <w:b/>
          <w:bCs/>
          <w:sz w:val="48"/>
          <w:sz w:val="48"/>
          <w:szCs w:val="48"/>
          <w:rtl w:val="true"/>
          <w:lang w:eastAsia="zh-CN"/>
        </w:rPr>
        <w:t>المباحث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cs="MCS Shafa S_U normal."/>
          <w:b/>
          <w:b/>
          <w:bCs/>
          <w:sz w:val="48"/>
          <w:sz w:val="48"/>
          <w:szCs w:val="48"/>
          <w:rtl w:val="true"/>
          <w:lang w:eastAsia="zh-CN"/>
        </w:rPr>
        <w:t>النحوية</w:t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4"/>
          <w:szCs w:val="44"/>
          <w:lang w:eastAsia="zh-CN"/>
        </w:rPr>
      </w:pPr>
      <w:r>
        <w:rPr>
          <w:rFonts w:cs="MCS Shafa S_U normal."/>
          <w:b/>
          <w:b/>
          <w:bCs/>
          <w:sz w:val="44"/>
          <w:sz w:val="44"/>
          <w:szCs w:val="44"/>
          <w:rtl w:val="true"/>
          <w:lang w:eastAsia="zh-CN"/>
        </w:rPr>
        <w:t>الأسماء</w:t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كان</w:t>
      </w:r>
      <w:r>
        <w:rPr>
          <w:rFonts w:cs="MCS Shafa S_U normal.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rFonts w:cs="Times New Roman"/>
          <w:sz w:val="36"/>
          <w:sz w:val="36"/>
          <w:szCs w:val="36"/>
          <w:rtl w:val="true"/>
          <w:lang w:eastAsia="zh-CN"/>
        </w:rPr>
        <w:t>وَإِنْ كَانَ كَبُرَ عَلَيْكَ إِعْرَاضُ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نع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lang w:eastAsia="zh-CN"/>
        </w:rPr>
        <w:t>35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برَ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ب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اط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ت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واع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رف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ض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وع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ايع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مذك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مؤنث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اعر</w:t>
      </w:r>
      <w:r>
        <w:rPr>
          <w:rFonts w:cs="Times New Roman"/>
          <w:b/>
          <w:b/>
          <w:bCs/>
          <w:sz w:val="32"/>
          <w:sz w:val="32"/>
          <w:szCs w:val="32"/>
          <w:vertAlign w:val="superscript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نف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آخر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صنع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أ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ض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سم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م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ض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طب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م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أن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ضه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ق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ؤمن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و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47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ض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أخ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ب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ب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م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ب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خف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ز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ك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مم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س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عل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numPr>
          <w:ilvl w:val="0"/>
          <w:numId w:val="0"/>
        </w:numPr>
        <w:ind w:left="509" w:right="0" w:hanging="509"/>
        <w:jc w:val="left"/>
        <w:outlineLvl w:val="0"/>
        <w:rPr/>
      </w:pPr>
      <w:r>
        <w:rPr>
          <w:rFonts w:cs="Simplified Arabic"/>
          <w:b/>
          <w:bCs/>
          <w:sz w:val="32"/>
          <w:szCs w:val="32"/>
          <w:lang w:eastAsia="zh-CN"/>
        </w:rPr>
        <w:t>1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لَيْسَ الْبِرَّ أَنْ تُوَلُّوا وُجُوهَكُمْ قِبَلَ الْمَشْرِقِ وَالْمَغْرِب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177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509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ُوِز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فع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ل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رست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509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اع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509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َ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َهِل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َ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َنْ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يس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لم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هولُ</w:t>
      </w:r>
    </w:p>
    <w:p>
      <w:pPr>
        <w:pStyle w:val="Normal"/>
        <w:ind w:left="509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ّ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رفع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خ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ل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لي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وه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ف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َّ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نصب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لي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وه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َّ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509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و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طب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و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ب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ُ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509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َّ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ٱ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قتر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ب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وَلَيْسَ الْبِرُّ بِأَنْ تَأْتُوا الْبُيُوتَ مِنْ ظُهُورِهَا وَلَكِنَّ الْبِرَّ مَنِ اتَّقَ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18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در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بالغ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ضاف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509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Times New Roman"/>
          <w:sz w:val="36"/>
          <w:sz w:val="36"/>
          <w:szCs w:val="36"/>
          <w:rtl w:val="true"/>
        </w:rPr>
        <w:t>وَكَفَى بِنَا حَاسِبِينَ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نبي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47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في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ع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368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lang w:eastAsia="zh-CN"/>
        </w:rPr>
        <w:t>2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لَيْسَ بِأَمَانِيِّكُمْ وَلَا أَمَانِيِّ أَهْلِ الْكِتَابِ مَنْ يَعْمَلْ سُوءًا يُجْزَ بِ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lang w:eastAsia="zh-CN"/>
        </w:rPr>
        <w:t>123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8"/>
          <w:szCs w:val="8"/>
          <w:lang w:eastAsia="zh-CN"/>
        </w:rPr>
      </w:pPr>
      <w:r>
        <w:rPr>
          <w:rFonts w:cs="Simplified Arabic"/>
          <w:b/>
          <w:bCs/>
          <w:sz w:val="8"/>
          <w:szCs w:val="8"/>
          <w:rtl w:val="true"/>
          <w:lang w:eastAsia="zh-CN"/>
        </w:rPr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فس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ض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ك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ن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ض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د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وث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ُبعث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ي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ر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و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تمن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ضم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ض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س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مانيك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حق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أما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مخشر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ن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مان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ا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س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تت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د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تف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دي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ر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حس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تد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خبر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Cs/>
          <w:sz w:val="32"/>
          <w:szCs w:val="32"/>
          <w:lang w:eastAsia="zh-CN"/>
        </w:rPr>
        <w:t>1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فَمَنْ كَانَ مِنْكُمْ مَرِيضًا أَوْ عَلَى سَفَرٍ فَعِدَّةٌ مِنْ أَيَّامٍ أُخَر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Cs/>
          <w:sz w:val="32"/>
          <w:szCs w:val="32"/>
          <w:lang w:eastAsia="zh-CN"/>
        </w:rPr>
        <w:t>184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ر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ة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ض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قي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امه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,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فع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رفع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ن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ت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ع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ك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 w:val="32"/>
          <w:szCs w:val="32"/>
          <w:vertAlign w:val="superscript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دةٌ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و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ُخ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3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يص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خص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ب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اح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3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vertAlign w:val="superscript"/>
          <w:lang w:eastAsia="zh-CN"/>
        </w:rPr>
      </w:pP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Cs/>
          <w:sz w:val="32"/>
          <w:szCs w:val="32"/>
          <w:lang w:eastAsia="zh-CN"/>
        </w:rPr>
        <w:t>2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شَهْرُ رَمَضَانَ الَّذِي أُنْزِلَ فِيهِ الْقُرْآَنُ هُدًى لِلنَّاسِ وَبَيِّنَاتٍ مِنَ الْهُدَى وَالْفُرْق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Cs/>
          <w:sz w:val="32"/>
          <w:szCs w:val="32"/>
          <w:lang w:eastAsia="zh-CN"/>
        </w:rPr>
        <w:t>185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مض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ه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4"/>
          <w:szCs w:val="34"/>
          <w:lang w:eastAsia="zh-CN"/>
        </w:rPr>
      </w:pPr>
      <w:r>
        <w:rPr>
          <w:rFonts w:cs="Simplified Arabic"/>
          <w:b/>
          <w:bCs/>
          <w:sz w:val="34"/>
          <w:szCs w:val="34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6"/>
          <w:szCs w:val="36"/>
          <w:vertAlign w:val="superscript"/>
          <w:lang w:eastAsia="zh-CN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zh-CN"/>
        </w:rPr>
        <w:t>الأول</w:t>
      </w:r>
      <w:r>
        <w:rPr>
          <w:rFonts w:cs="Simplified Arabic"/>
          <w:b/>
          <w:bCs/>
          <w:sz w:val="36"/>
          <w:szCs w:val="36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6"/>
          <w:szCs w:val="36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eastAsia="zh-CN"/>
        </w:rPr>
        <w:footnoteReference w:id="32"/>
      </w:r>
      <w:r>
        <w:rPr>
          <w:rFonts w:cs="Simplified Arabic"/>
          <w:b/>
          <w:bCs/>
          <w:sz w:val="36"/>
          <w:szCs w:val="36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ر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ئ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مضان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3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ف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ي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ف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دودا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مض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3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مض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خ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ُ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ت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مض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3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خ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ز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3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4"/>
          <w:szCs w:val="34"/>
          <w:vertAlign w:val="superscript"/>
          <w:lang w:eastAsia="zh-CN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zh-CN"/>
        </w:rPr>
        <w:t>الثاني</w:t>
      </w:r>
      <w:r>
        <w:rPr>
          <w:rFonts w:cs="Simplified Arabic"/>
          <w:b/>
          <w:bCs/>
          <w:sz w:val="34"/>
          <w:szCs w:val="34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4"/>
          <w:szCs w:val="34"/>
          <w:rtl w:val="true"/>
          <w:lang w:eastAsia="zh-CN"/>
        </w:rPr>
        <w:footnoteReference w:id="37"/>
      </w:r>
      <w:r>
        <w:rPr>
          <w:rFonts w:cs="Simplified Arabic"/>
          <w:b/>
          <w:bCs/>
          <w:sz w:val="34"/>
          <w:szCs w:val="34"/>
          <w:vertAlign w:val="superscript"/>
          <w:rtl w:val="true"/>
          <w:lang w:eastAsia="zh-CN"/>
        </w:rPr>
        <w:t>)</w:t>
      </w:r>
    </w:p>
    <w:p>
      <w:pPr>
        <w:pStyle w:val="Normal"/>
        <w:ind w:left="226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جوز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ف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صوم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ظر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ي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مض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مض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3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226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و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عت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صوم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صي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3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د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د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دودا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4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226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ن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هر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مض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بتد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حو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4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226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وص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ر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شهو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ض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م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226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ا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Times New Roman"/>
          <w:sz w:val="36"/>
          <w:sz w:val="36"/>
          <w:szCs w:val="36"/>
          <w:rtl w:val="true"/>
        </w:rPr>
        <w:t>شَهْرُ رَمَضَانَ الَّذِي أُنْزِلَ فِيهِ الْقُرْآَنُ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ئن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ت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و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ن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ف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تد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تْ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ابق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ind w:left="226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لِلرِّجَالِ نَصِيبٌ مِمَّا تَرَكَ الْوَالِدَانِ وَالْأَقْرَبُونَ وَلِلنِّسَاءِ نَصِيبٌ مِمَّا تَرَكَ الْوَالِدَانِ وَالْأَقْرَبُونَ مِمَّا قَلَّ مِنْهُ أَوْ كَثُرَ نَصِيبًا مَفْرُوضً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7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226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يب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طع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42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ي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ق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قّ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43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صف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44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ف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وكي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45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46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ض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ع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47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مخ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ؤك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48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 .</w:t>
      </w:r>
    </w:p>
    <w:p>
      <w:pPr>
        <w:pStyle w:val="Normal"/>
        <w:ind w:left="226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طل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ختصا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ص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أختصا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ط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يب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ختصا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خ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4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و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ا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رض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اقر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يب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وص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رو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ل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onotype Koufi"/>
          <w:b/>
          <w:b/>
          <w:bCs/>
          <w:sz w:val="40"/>
          <w:szCs w:val="40"/>
          <w:lang w:eastAsia="zh-CN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eastAsia="zh-CN"/>
        </w:rPr>
        <w:t>التمييز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ومَنْ يرغ</w:t>
      </w:r>
      <w:r>
        <w:rPr>
          <w:rFonts w:cs="Times New Roman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عن ملة إبراهيم الاَّ من سَفِه نفس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130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ت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لا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ج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سائ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5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651" w:right="0" w:hanging="651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فس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ف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ط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5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793" w:right="0" w:hanging="793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ه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وبق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5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ف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ف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5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793" w:right="0" w:hanging="793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ابع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نف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رجل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5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935" w:right="0" w:hanging="935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ام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ه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ط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يشت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ط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تقبل</w:t>
      </w:r>
    </w:p>
    <w:p>
      <w:pPr>
        <w:pStyle w:val="Normal"/>
        <w:ind w:left="935" w:right="0" w:hanging="935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935" w:right="0" w:hanging="935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935" w:right="0" w:hanging="935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اض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5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ييز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رف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ضا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شك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ا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ن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عري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ف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5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ييز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وف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طراو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د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و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5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ف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ا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تت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b/>
          <w:b/>
          <w:bCs/>
          <w:sz w:val="40"/>
          <w:szCs w:val="40"/>
          <w:lang w:eastAsia="zh-CN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eastAsia="zh-CN"/>
        </w:rPr>
        <w:t>المفع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eastAsia="zh-CN"/>
        </w:rPr>
        <w:t>به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Cs/>
          <w:sz w:val="32"/>
          <w:szCs w:val="32"/>
          <w:lang w:eastAsia="zh-CN"/>
        </w:rPr>
        <w:t>1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rFonts w:cs="Times New Roman"/>
          <w:sz w:val="36"/>
          <w:sz w:val="36"/>
          <w:szCs w:val="36"/>
          <w:rtl w:val="true"/>
          <w:lang w:eastAsia="zh-CN"/>
        </w:rPr>
        <w:t>ومن يبتغ غيرَ الإسلام ديناً فلن يقبل منه وهو في الآخرة من الخاسر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ين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ارك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بتغ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5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ين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بت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5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6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ض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لو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د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6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ين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بتغ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ص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6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ي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بتغ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ين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اس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س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نتح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بتغ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سل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ل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Cs/>
          <w:sz w:val="32"/>
          <w:szCs w:val="32"/>
          <w:lang w:eastAsia="zh-CN"/>
        </w:rPr>
        <w:t>2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eastAsia="zh-CN"/>
        </w:rPr>
        <w:t>انتهوا خيراً لك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ن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نو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ت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إض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رو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ظهاره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خ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6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ك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ص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إيص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أم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م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ت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م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6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ص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و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ف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6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يم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ؤك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ست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قس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ض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صل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6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ارئ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ل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171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ص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ت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و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من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آ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17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و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رك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6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وف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ي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6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طاب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ض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و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و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6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ص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–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حذوف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ض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اس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ين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ذ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ط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طي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يز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عم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خي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جز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جز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7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ض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طب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صا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النداء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Cs/>
          <w:sz w:val="32"/>
          <w:szCs w:val="32"/>
          <w:lang w:eastAsia="zh-CN"/>
        </w:rPr>
        <w:t>1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قُلِ اللَّهُمَّ مَالِكَ الْمُلْكِ تُؤْتِي الْمُلْكَ مَنْ تَشَاء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lang w:eastAsia="zh-CN"/>
        </w:rPr>
        <w:t>26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ي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فس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ختل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ض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سيب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ء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حر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و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و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7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7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ي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ا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َّ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خ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أختلط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لر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ت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َل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ين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ضم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مَّ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َثُ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ُفِّ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اع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7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َحَلْف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ي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م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ُبار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سيبو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صح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ه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ت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وض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ض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رفوع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74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َّ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ْؤْم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دغ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ضُ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كس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صل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مَّ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مَّ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7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مخ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آلو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ش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عوي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شد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صائ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ل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خت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س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مز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عج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ؤ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ج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وق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ل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7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ص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رأ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حتي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عم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ا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7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و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حذو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م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عم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ع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ي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Cs/>
          <w:sz w:val="32"/>
          <w:szCs w:val="32"/>
          <w:lang w:eastAsia="zh-CN"/>
        </w:rPr>
        <w:t>2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قُلِ اللَّهُمَّ مَالِكَ الْمُلْكِ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26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وجِّ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ت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داء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اني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ص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صف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7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صر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كوف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له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7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ص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ي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إ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ض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وصف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8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م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زجاج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8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ه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8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/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الن</w:t>
      </w: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ص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المد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والاختصاص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َالْمُوفُونَ بِعَهْدِهِمْ إِذَا عَاهَدُوا وَالصَّابِرِينَ فِي الْبَأْسَاءِ وَالضَّرَّاءِ وَحِينَ الْبَأْس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1</w:t>
      </w:r>
      <w:r>
        <w:rPr>
          <w:rFonts w:cs="Simplified Arabic"/>
          <w:b/>
          <w:bCs/>
          <w:sz w:val="32"/>
          <w:szCs w:val="32"/>
          <w:lang w:eastAsia="zh-CN"/>
        </w:rPr>
        <w:t>77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ظاه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ا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ب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س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ب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َفَ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وف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س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8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8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ب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ت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طاو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نص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دح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ك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نو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ص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اع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8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بعد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م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ُمّ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ُداوة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آ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َزرِ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ز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كـ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ـترك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ط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َـعَاق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زُر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زل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طيب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ف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ب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ض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8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ج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ال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8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لط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ب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س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ب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س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رق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معطوف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8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ب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ب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ب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وف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ض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م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اخ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وص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وف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ض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صاب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ب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و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 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8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صاب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دح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9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ي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9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وف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ب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اختصاص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اختصا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و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بر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ع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فا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ط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عت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92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اع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93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ت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زدحم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جم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تي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دح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ب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كنون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هميت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9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عظي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9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softHyphen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9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ب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اختصاص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ب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ُل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تب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ت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س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لح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رو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ظاهر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عر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ر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هتم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ل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الحال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إِذْ قَالَتِ الْمَلَائِكَةُ يَا مَرْيَمُ إِنَّ اللَّهَ يُبَشِّرُكِ بِكَلِمَةٍ مِنْهُ اسْمُهُ الْمَسِيحُ عِيسَى ابْنُ مَرْيَمَ وَجِيهًا فِي الدُّنْيَا وَالْآَخِرَةِ وَمِنَ الْمُقَرَّب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lang w:eastAsia="zh-CN"/>
        </w:rPr>
        <w:t>45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فس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فش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9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يس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9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طع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ع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ُ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بيّ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طع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ُبيِّنْ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فظ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بيّ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ام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ع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ط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9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0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0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يس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0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يه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رب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كل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الح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صاح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خل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نت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ص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و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يح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يس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ي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با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تدأ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مخشر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0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م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لوس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0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ج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يه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م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ص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ذ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0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ا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يزان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0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    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Cs/>
          <w:sz w:val="32"/>
          <w:szCs w:val="32"/>
          <w:lang w:eastAsia="zh-CN"/>
        </w:rPr>
        <w:t>2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يَا أَيُّهَا الَّذِينَ آَمَنُوا لَا تَقْرَبُوا الصَّلَاةَ وَأَنْتُمْ سُكَارَى حَتَّى تَعْلَمُوا مَا تَقُولُونَ وَلَا جُنُبًا إِلَّا عَابِرِي سَبِيلٍ حَتَّى تَغْتَس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43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ُص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بي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تُلِف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0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ف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أ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اكب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"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0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ين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0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ص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جنب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تيم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ص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يم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اف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س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عو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426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ئ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يم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ض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س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ا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1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رب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ن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ج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1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مخشر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1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ص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جنب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ة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ن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بي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ن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ذور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بي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جتا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1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651" w:right="0" w:hanging="651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ضعَّ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طريق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14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: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ل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ست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ا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ارك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مس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يمم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خصي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تا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ؤ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م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ج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س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مخشر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1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سير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.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ب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ا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رت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ج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ن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مط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التز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1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بي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صف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ص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ه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1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ك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اج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جتي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ؤ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ق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س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ا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ب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ج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ج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خ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يم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افر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1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ت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ش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ري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غ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ل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ت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م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م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م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ط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فر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د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غ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مس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يمم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43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Cs/>
          <w:sz w:val="32"/>
          <w:szCs w:val="32"/>
          <w:lang w:eastAsia="zh-CN"/>
        </w:rPr>
        <w:t>3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يَاأَيُّهَا الَّذِينَ آَمَنُوا أَوْفُوا بِالْعُقُودِ أُحِلَّتْ لَكُمْ بَهِيمَةُ الْأَنْعَامِ إِلَّا مَا يُتْلَى عَلَيْكُمْ غَيْرَ مُحِلِّي الصَّي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ائد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1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ُصب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ي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ُ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اص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فش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1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عقو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2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ن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ذ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خف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ذ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لت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اكن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2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2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ي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ج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ف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مخ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ح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ي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2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ي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 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2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عت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ف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ه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2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</w:rPr>
      </w:pPr>
      <w:r>
        <w:rPr>
          <w:rFonts w:cs="MCS Shafa S_U normal."/>
          <w:b/>
          <w:b/>
          <w:bCs/>
          <w:sz w:val="44"/>
          <w:sz w:val="44"/>
          <w:szCs w:val="44"/>
          <w:rtl w:val="true"/>
          <w:lang w:eastAsia="zh-CN"/>
        </w:rPr>
        <w:t>ثانيا</w:t>
      </w:r>
      <w:r>
        <w:rPr>
          <w:rFonts w:cs="MCS Shafa S_U normal."/>
          <w:b/>
          <w:bCs/>
          <w:sz w:val="44"/>
          <w:szCs w:val="44"/>
          <w:rtl w:val="true"/>
          <w:lang w:eastAsia="zh-CN"/>
        </w:rPr>
        <w:t xml:space="preserve">:- </w:t>
      </w:r>
      <w:r>
        <w:rPr>
          <w:rFonts w:cs="MCS Shafa S_U normal."/>
          <w:b/>
          <w:b/>
          <w:bCs/>
          <w:sz w:val="44"/>
          <w:sz w:val="44"/>
          <w:szCs w:val="44"/>
          <w:rtl w:val="true"/>
          <w:lang w:eastAsia="zh-CN"/>
        </w:rPr>
        <w:t>الأفعا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كان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إِ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َا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ُ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ُسْرَةٍ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نَظِرَة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لَ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َيْسَر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280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2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Cs/>
          <w:sz w:val="32"/>
          <w:szCs w:val="32"/>
          <w:lang w:eastAsia="zh-CN"/>
        </w:rPr>
        <w:t>1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اقصة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صو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sz w:val="48"/>
          <w:sz w:val="48"/>
          <w:szCs w:val="48"/>
          <w:rtl w:val="true"/>
        </w:rPr>
        <w:t>وَكَا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َبُّك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َدِيرً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ق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lang w:eastAsia="zh-CN"/>
        </w:rPr>
        <w:t>54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Cs/>
          <w:sz w:val="32"/>
          <w:szCs w:val="32"/>
          <w:lang w:eastAsia="zh-CN"/>
        </w:rPr>
        <w:t>2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امة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ص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sz w:val="48"/>
          <w:sz w:val="48"/>
          <w:szCs w:val="48"/>
          <w:rtl w:val="true"/>
        </w:rPr>
        <w:t>وَإِ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َا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ُ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ُسْرَةٍ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نَظِرَة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لَ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َيْسَرَةٍ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Cs/>
          <w:sz w:val="32"/>
          <w:szCs w:val="32"/>
          <w:lang w:eastAsia="zh-CN"/>
        </w:rPr>
        <w:t>280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Cs/>
          <w:sz w:val="32"/>
          <w:szCs w:val="32"/>
          <w:lang w:eastAsia="zh-CN"/>
        </w:rPr>
        <w:t>3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ائدة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ص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يئ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لاز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جر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ن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د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.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ام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قد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رة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2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ذوف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ر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ُبي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2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ض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اً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اع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2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عدة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كب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شنعا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ض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ص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صو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و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ح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احب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أضم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هول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3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ر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3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ر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وب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3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ساء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Cs/>
          <w:sz w:val="32"/>
          <w:szCs w:val="32"/>
          <w:lang w:eastAsia="zh-CN"/>
        </w:rPr>
        <w:t>1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وَهُمْ يَحْمِلُونَ أَوْزَارَهُمْ عَلَى ظُهُورِهِمْ أَلَا سَاءَ مَا يَزِر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نع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31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ك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ئ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فسر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3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ج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3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1076" w:right="0" w:hanging="708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ع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ص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وز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ين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ص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صد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ص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زر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1076" w:right="0" w:hanging="708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و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ض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ُشر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زرو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زر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و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مبا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س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ئ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احك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طب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م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3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ل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ت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ن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ا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ذ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ئ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ا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و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حمل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ئة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ئ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زر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ل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Cs/>
          <w:sz w:val="32"/>
          <w:szCs w:val="32"/>
          <w:lang w:eastAsia="zh-CN"/>
        </w:rPr>
        <w:t>2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وَمَنْ يَكُنِ الشَّيْطَانُ لَهُ قَرِينًا فَسَاءَ قَرِينً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38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509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س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ئ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ع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ئ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3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ئ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ح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نص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كر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فع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قّ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ض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رف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ض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نص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37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.</w:t>
      </w:r>
    </w:p>
    <w:p>
      <w:pPr>
        <w:pStyle w:val="Normal"/>
        <w:ind w:left="509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صر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ر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خ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ذ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ع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فع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ر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ر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صح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ز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ت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عيف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3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509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ع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ق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ئ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لح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جا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قتر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ف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ح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قت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3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ئ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ئ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ض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تت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ص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ا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تت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ف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ص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ذب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خاف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rFonts w:cs="Times New Roman"/>
          <w:sz w:val="36"/>
          <w:sz w:val="36"/>
          <w:szCs w:val="36"/>
          <w:rtl w:val="true"/>
          <w:lang w:eastAsia="zh-CN"/>
        </w:rPr>
        <w:t xml:space="preserve">ذلكم الشيطان يخوِّفُ </w:t>
      </w:r>
      <w:r>
        <w:rPr>
          <w:rFonts w:cs="Times New Roman"/>
          <w:sz w:val="36"/>
          <w:sz w:val="36"/>
          <w:szCs w:val="36"/>
          <w:rtl w:val="true"/>
          <w:lang w:eastAsia="zh-CN"/>
        </w:rPr>
        <w:t>أولياء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ف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وف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وليائ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4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وف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عد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لي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ر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فا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4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اجح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ولي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4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مخ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وِّف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ز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كت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لياء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عو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وف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لياء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صحاب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4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ع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تع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ت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انٍ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وف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أوليائ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و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4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ا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اف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وف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وسا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ليائ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لي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واسط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ائ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نفس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أم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أرأيتكم</w:t>
      </w:r>
      <w:r>
        <w:rPr>
          <w:rFonts w:cs="MCS Shafa S_U normal.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قُلْ أَرَأَيْتَكُمْ إِنْ أَتَاكُمْ عَذَابُ اللَّهِ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نع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4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غت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ind w:left="900" w:right="0" w:hanging="90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ده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هموزة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4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تخف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تين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4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ينيك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ث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رجل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ك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لقو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تمو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لنسو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َكنُ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لمرأ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ك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ind w:left="900" w:right="0" w:hanging="90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انيه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هم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ا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ئ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حَ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ت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ك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رج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حدة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ي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قع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كت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كا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وج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وحي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4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اعر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eastAsia="zh-CN"/>
        </w:rPr>
        <w:footnoteReference w:id="148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ئ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لو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ُ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ُرودا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ب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ind w:left="0" w:right="0" w:hanging="58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صر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ن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عراب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4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أو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رج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و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ف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5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د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و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عرا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5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ض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ك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ك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ا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تناق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ع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ست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غ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وز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5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لكسائ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ريت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ة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5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لك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اح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5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</w:p>
    <w:p>
      <w:pPr>
        <w:pStyle w:val="Normal"/>
        <w:ind w:left="0" w:right="0" w:firstLine="90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غ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صيغ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داه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هموز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ثانيه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ع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ك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فعل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س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ي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مه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قريري؛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5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ص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ث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جمع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أنيث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سل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Times New Roman"/>
          <w:sz w:val="36"/>
          <w:sz w:val="36"/>
          <w:szCs w:val="36"/>
          <w:rtl w:val="true"/>
        </w:rPr>
        <w:t>قَالَ أَرَأَيْتَكَ هَذَا الَّذِي كَرَّمْتَ عَلَيَّ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سر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6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ه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عج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عر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ك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صي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ؤ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اط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ي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يا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5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نكذ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ونكون</w:t>
      </w:r>
      <w:r>
        <w:rPr>
          <w:rFonts w:cs="MCS Shafa S_U normal.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وَلَوْ تَرَى إِذْ وُقِفُوا عَلَى النَّارِ فَقَالُوا يَا لَيْتَنَا نُرَدُّ وَلَا نُكَذِّبَ بِآَيَاتِ رَبِّنَا وَنَكُونَ مِنَ الْمُؤْمِنِينَ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نع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27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رأ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5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دي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ك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رفع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ذب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كونُ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ه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طع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5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دخ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قدير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ت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ذ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د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ر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ك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5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ك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ترك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عو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طو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ر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اخ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6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رأ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6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وف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ف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ص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مز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عقو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بِ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ك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رأ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6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عو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ذ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َن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اخ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ني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6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ت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6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رأ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6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م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ذ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نصب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ُف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ذ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إي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د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رد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ني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6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ف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كو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اخ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ئ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ذ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ك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6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firstLine="90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إض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سب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طو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و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ص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6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ذب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ذ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تخلص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ر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6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ذ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لاستئنا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ص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و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ض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7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ك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ذب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ؤمن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7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ؤ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اذب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نع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2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ذي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ب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من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كذي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ك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ب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7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 xml:space="preserve">فَتَرَى الَّذِينَ فِي قُلُوبِهِمْ مَرَضٌ يُسَارِعُونَ فِيهِمْ يَقُولُونَ نَخْشَى أَنْ تُصِيبَنَا دَائِرَةٌ فَعَسَى اللَّهُ أَنْ يَأْتِيَ بِالْفَتْحِ أَوْ أَمْرٍ مِنْ عِنْدِهِ فَيُصْبِحُوا عَلَى مَا أَسَرُّوا فِي أَنْفُسِهِمْ نَادِمِينَ </w:t>
      </w:r>
      <w:r>
        <w:rPr>
          <w:rFonts w:cs="Times New Roman"/>
          <w:sz w:val="36"/>
          <w:szCs w:val="36"/>
          <w:rtl w:val="true"/>
        </w:rPr>
        <w:t>(</w:t>
      </w:r>
      <w:r>
        <w:rPr>
          <w:rFonts w:cs="Times New Roman"/>
          <w:sz w:val="36"/>
          <w:szCs w:val="36"/>
        </w:rPr>
        <w:t>52</w:t>
      </w:r>
      <w:r>
        <w:rPr>
          <w:rFonts w:cs="Times New Roman"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 w:val="36"/>
          <w:szCs w:val="36"/>
          <w:rtl w:val="true"/>
        </w:rPr>
        <w:t>وَيَقُولُ الَّذِينَ آَمَنُوا أَهَؤُلَاءِ الَّذِينَ أَقْسَمُوا بِاللَّهِ جَهْدَ أَيْمَانِهِمْ إِنَّهُمْ لَمَعَكُمْ حَبِطَتْ أَعْمَالُهُمْ فَأَصْبَحُوا خَاسِرِينَ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يتان</w:t>
      </w:r>
      <w:r>
        <w:rPr>
          <w:rFonts w:cs="Simplified Arabic"/>
          <w:b/>
          <w:bCs/>
          <w:sz w:val="32"/>
          <w:szCs w:val="32"/>
          <w:lang w:eastAsia="zh-CN"/>
        </w:rPr>
        <w:t>52</w:t>
      </w:r>
      <w:r>
        <w:rPr>
          <w:rFonts w:cs="Simplified Arabic"/>
          <w:b/>
          <w:b/>
          <w:bCs/>
          <w:sz w:val="32"/>
          <w:sz w:val="32"/>
          <w:szCs w:val="32"/>
          <w:lang w:eastAsia="zh-CN"/>
        </w:rPr>
        <w:t>،</w:t>
      </w:r>
      <w:r>
        <w:rPr>
          <w:rFonts w:cs="Simplified Arabic"/>
          <w:b/>
          <w:bCs/>
          <w:sz w:val="32"/>
          <w:szCs w:val="32"/>
          <w:lang w:eastAsia="zh-CN"/>
        </w:rPr>
        <w:t>53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ائدة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ختل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وج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عر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آي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بع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ت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7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ن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حا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7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سم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7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از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7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ك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وق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و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صلح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يد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7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جاز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7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ا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وج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غ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ab/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قل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محا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ط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7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فوف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ي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ضار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ض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از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ط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ال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ط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د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ه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ن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ك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ز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بن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از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و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8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عكبر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8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اقص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صبح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صو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إض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ن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8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8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ن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م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,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ذ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صاح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ضار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ج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جاز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8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8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ن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اص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مز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كسائ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وفي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استئناف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8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تئن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ذكو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صبح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م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ن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8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مك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بع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ج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س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سج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ك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ترج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تئن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ن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ب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اب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ض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تود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( </w:t>
      </w:r>
      <w:r>
        <w:rPr>
          <w:rFonts w:cs="Times New Roman"/>
          <w:sz w:val="36"/>
          <w:sz w:val="36"/>
          <w:szCs w:val="36"/>
          <w:rtl w:val="true"/>
        </w:rPr>
        <w:t>يَوْمَ تَجِدُ كُلُّ نَفْسٍ مَا عَمِلَتْ مِنْ خَيْرٍ مُحْضَرًا وَمَا عَمِلَتْ مِنْ سُوءٍ تَوَدُّ لَوْ أَنَّ بَيْنَهَا وَبَيْنَهُ أَمَدًا بَعِيدً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30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إعرا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ن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ل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8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ض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ن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د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8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ض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9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ُطِعَ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ع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ز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خب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طع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بر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ط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ع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ز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خب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ي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ابتداء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19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بقه</w:t>
      </w:r>
      <w:r>
        <w:rPr>
          <w:rFonts w:cs="Simplified Arabic"/>
          <w:b/>
          <w:bCs/>
          <w:sz w:val="32"/>
          <w:szCs w:val="32"/>
          <w:lang w:eastAsia="zh-CN"/>
        </w:rPr>
        <w:t>0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4"/>
          <w:szCs w:val="44"/>
          <w:lang w:eastAsia="zh-CN"/>
        </w:rPr>
      </w:pPr>
      <w:r>
        <w:rPr>
          <w:rFonts w:cs="MCS Shafa S_U normal."/>
          <w:b/>
          <w:b/>
          <w:bCs/>
          <w:sz w:val="44"/>
          <w:sz w:val="44"/>
          <w:szCs w:val="44"/>
          <w:rtl w:val="true"/>
          <w:lang w:eastAsia="zh-CN"/>
        </w:rPr>
        <w:t>الحروف</w:t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أ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جه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9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و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سوية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9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سَوَاءٌ عَلَيْهِمْ أَسْتَغْفَرْتَ لَهُمْ أَمْ لَمْ تَسْتَغْفِرْ لَهُمْ لَنْ يَغْفِرَ اللَّهُ لَ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افق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Cs/>
          <w:sz w:val="32"/>
          <w:szCs w:val="32"/>
          <w:lang w:eastAsia="zh-CN"/>
        </w:rPr>
        <w:t>6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ُ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ع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زيد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ز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ق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شر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دّ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حده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9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ادل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عاد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س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9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ن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9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قط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فهام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9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بص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بص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9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ابع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ُعِ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ف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طيِّئ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ِم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19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ستف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دل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ر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َّ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شترك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0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ط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ظ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ض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رى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ف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عد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دل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سو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0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>أَمْ حَسِبْتُمْ أَنْ تَدْخُلُوا الْجَنَّةَ وَلَمَّا يَعْلَمِ اللَّهُ الَّذِينَ جَاهَدُوا مِنْكُمْ وَيَعْلَمَ الصَّابِرِي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lang w:eastAsia="zh-CN"/>
        </w:rPr>
        <w:t>142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سبت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0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لو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ل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صل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دي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د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0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عت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0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sz w:val="48"/>
          <w:sz w:val="48"/>
          <w:szCs w:val="48"/>
          <w:rtl w:val="true"/>
        </w:rPr>
        <w:t>أَ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َصِيب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مُلْك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إِذً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ُؤْت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َّاس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َقِيرً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5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 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ا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ضم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ن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ق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ض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بط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دخول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0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ند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صبه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سبت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Cs/>
          <w:sz w:val="32"/>
          <w:szCs w:val="32"/>
          <w:lang w:eastAsia="zh-CN"/>
        </w:rPr>
        <w:t>14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بكي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لخيص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س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هاد…واست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يثاق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0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فهمام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207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فس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ض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sz w:val="48"/>
          <w:sz w:val="48"/>
          <w:szCs w:val="48"/>
          <w:rtl w:val="true"/>
        </w:rPr>
        <w:t>وَقَال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تَّخَذ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َّحْمَن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لَدً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ُبْحَان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َل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ِبَاد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ُكْرَمُونَ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نبي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lang w:eastAsia="zh-CN"/>
        </w:rPr>
        <w:t>2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با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نت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sz w:val="48"/>
          <w:sz w:val="48"/>
          <w:szCs w:val="48"/>
          <w:rtl w:val="true"/>
        </w:rPr>
        <w:t>قَد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فْلَح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َ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َزَكَّ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4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َذَكَر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ْم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َبِّ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صَلَّ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5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بَل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ُؤْثِر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حَيَاة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ُّنْيَ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ع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lang w:eastAsia="zh-CN"/>
        </w:rPr>
        <w:t>14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Cs/>
          <w:sz w:val="32"/>
          <w:szCs w:val="32"/>
          <w:lang w:eastAsia="zh-CN"/>
        </w:rPr>
        <w:t>1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ما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Cs/>
          <w:sz w:val="32"/>
          <w:szCs w:val="32"/>
          <w:lang w:eastAsia="zh-CN"/>
        </w:rPr>
        <w:t>1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بِ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َحْمَةٍ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ِنْت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lang w:eastAsia="zh-CN"/>
        </w:rPr>
        <w:t>159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509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فس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و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sz w:val="48"/>
          <w:sz w:val="48"/>
          <w:szCs w:val="48"/>
          <w:rtl w:val="true"/>
        </w:rPr>
        <w:t>فَبِ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َقْضِهِ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يثَاق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عَنَّاهُمْ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ائد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1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وكي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0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509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ط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ؤك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0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ِي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"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1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509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ع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فة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1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509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دع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طبرس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ز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ادتها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1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509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ا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1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فخ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فه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عج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1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509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ف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ع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حمة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ب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حمة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طف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ز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1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509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مخ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ص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و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1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509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مخ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دَّ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ضع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أم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1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509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اد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ائد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1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426"/>
        <w:jc w:val="left"/>
        <w:rPr/>
      </w:pPr>
      <w:r>
        <w:rPr>
          <w:rFonts w:cs="Simplified Arabic"/>
          <w:b/>
          <w:bCs/>
          <w:sz w:val="32"/>
          <w:szCs w:val="32"/>
          <w:lang w:eastAsia="zh-CN"/>
        </w:rPr>
        <w:t>2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إِذ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خَذ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يثَاق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َّبِيِّي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َتَيْتُك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ِتَابٍ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حِكْمَةٍ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lang w:eastAsia="zh-CN"/>
        </w:rPr>
        <w:t>81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ع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َّ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ب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حقي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ع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تيت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1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تيت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ان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2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ف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بتد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زيد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تيت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ل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2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صول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بتد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ؤم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دّ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كم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رف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قد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ذ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تيت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تيتكم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ت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كم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2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مهو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2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ن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مزة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2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ك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يث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ط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2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علي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اء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س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يث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ت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ؤم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ذ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ذت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يثاق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علَم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يث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حلاف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2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ص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رأ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ط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ط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ض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احتم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فص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لاغ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ك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عس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ف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تف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ر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ص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تم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ض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ط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اق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لالي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ط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2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مخ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ت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تي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حك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ص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ستثق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ج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ق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إدغ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حذ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د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ص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عنا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تي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ؤم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2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lang w:eastAsia="zh-CN"/>
        </w:rPr>
        <w:t>3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انْكِح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َاب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ك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ِّسَاء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3</w:t>
      </w:r>
    </w:p>
    <w:p>
      <w:pPr>
        <w:pStyle w:val="Normal"/>
        <w:ind w:left="368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sz w:val="48"/>
          <w:sz w:val="48"/>
          <w:szCs w:val="48"/>
          <w:rtl w:val="true"/>
        </w:rPr>
        <w:t>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َاب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كُمْ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طا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لك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مان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يل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2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و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ا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3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نك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طيب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3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َّ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ك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مص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نك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ل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3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راء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3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1218" w:right="0" w:hanging="850"/>
        <w:jc w:val="left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ص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د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ك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ن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1218" w:right="0" w:hanging="850"/>
        <w:jc w:val="left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صد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ت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ك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طي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نكح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3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صد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َّ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نك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3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نع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ن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عق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3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368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عا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ا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بر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3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الكاف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أَلَمْ تَرَ إِلَى الَّذِي حَاجَّ إِبْرَاهِيمَ فِي رَبّ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eastAsia="zh-CN"/>
        </w:rPr>
        <w:t xml:space="preserve">* </w:t>
      </w:r>
      <w:r>
        <w:rPr>
          <w:rFonts w:cs="Times New Roman"/>
          <w:sz w:val="36"/>
          <w:sz w:val="36"/>
          <w:szCs w:val="36"/>
          <w:rtl w:val="true"/>
        </w:rPr>
        <w:t>أَوْ كَالَّذِي مَرَّ عَلَى قَرْيَةٍ وَهِيَ خَاوِيَةٌ عَلَى عُرُوشِه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Cs/>
          <w:sz w:val="32"/>
          <w:szCs w:val="32"/>
          <w:lang w:eastAsia="zh-CN"/>
        </w:rPr>
        <w:t>258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Cs/>
          <w:sz w:val="32"/>
          <w:szCs w:val="32"/>
          <w:lang w:eastAsia="zh-CN"/>
        </w:rPr>
        <w:t>259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ش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3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3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َّ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4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ط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4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ك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ض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ياد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رية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4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أ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واه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4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جاز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يبويه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4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س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جاشع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4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509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ؤ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ن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اعر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24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تن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طط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ز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فتل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عل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نه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ط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طع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بط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صف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قيا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24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رو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ش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ثل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ش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ش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بعض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ال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ش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ج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ا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لذا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لأس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ج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فات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4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ز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صر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شبيه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24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براهي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عرض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م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ا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س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ز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ش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ض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ص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ت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ق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م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ط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ع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ش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يب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ش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ج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ض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ل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كأين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أ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ك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ش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ن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نون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ن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رك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صل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ترك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راد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5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ب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كث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5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سي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ك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لاع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ع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ئ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5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أ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ب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به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بن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ز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د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كث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افتق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مييز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خال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ض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حُذ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ل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س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ث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لتركي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ميي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الب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ل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ت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صف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كأي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وب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ر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فهام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5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أي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س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ر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صل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5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أس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سي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غ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يئ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5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ك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أَلَمْ يَرَوْا كَمْ أَهْلَكْنَا مِنْ قَبْلِهِمْ مِنْ قَرْنٍ مَكَّنَّاهُمْ فِي الْأَرْض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نعا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lang w:eastAsia="zh-CN"/>
        </w:rPr>
        <w:t>6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هلكن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د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5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س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5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م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ش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فه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ص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‍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هلكن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عول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5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م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ُلّ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ص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ج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ترض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ر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فع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صلت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5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ت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د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هلكن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هلا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ظرف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أ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ك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هم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6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ا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برية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ض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ك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ُ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خب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مي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فعل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عد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ت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ئ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لتب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وَكَمْ أَهْلَكْنَا مِنْ قَرْيَةٍ بَطِرَتْ مَعِيشَتَهَ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صص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/</w:t>
      </w:r>
      <w:r>
        <w:rPr>
          <w:rFonts w:cs="Simplified Arabic"/>
          <w:b/>
          <w:bCs/>
          <w:sz w:val="32"/>
          <w:szCs w:val="32"/>
          <w:lang w:eastAsia="zh-CN"/>
        </w:rPr>
        <w:t>58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أو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إِنْ يَكُنْ غَنِيًّا أَوْ فَقِيرًا فَاللَّهُ أَوْلَى بِهِ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Cs/>
          <w:sz w:val="32"/>
          <w:szCs w:val="32"/>
          <w:lang w:eastAsia="zh-CN"/>
        </w:rPr>
        <w:t>135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جه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6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خف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وسط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6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651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تأت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عم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ب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مع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ثُ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ب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ستعم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6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651" w:right="0" w:hanging="651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ف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ش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ش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ي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ي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ف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6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رد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إحت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ف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شيء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6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وف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صر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حت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وف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أرسل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زيد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فسي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ث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فور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فوراً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6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صر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ئ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به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ئ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ضرا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كل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أص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خ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6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بصر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تف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ب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را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ش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قي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ج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صف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فق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ر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ازع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600"/>
        <w:ind w:left="0" w:right="0" w:hanging="0"/>
        <w:jc w:val="left"/>
        <w:outlineLvl w:val="0"/>
        <w:rPr>
          <w:rFonts w:cs="MCS Shafa S_U normal."/>
          <w:b/>
          <w:b/>
          <w:bCs/>
          <w:sz w:val="40"/>
          <w:szCs w:val="40"/>
          <w:lang w:eastAsia="zh-CN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  <w:lang w:eastAsia="zh-CN"/>
        </w:rPr>
        <w:t>من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zh-CN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َّذِينَ اسْتَجَابُوا لِلَّهِ وَالرَّسُولِ مِنْ بَعْدِ مَا أَصَابَهُمُ الْقَرْحُ لِلَّذِينَ أَحْسَنُوا مِنْهُمْ وَاتَّقَوْا أَجْرٌ عَظِيم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zh-CN"/>
        </w:rPr>
        <w:t>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lang w:eastAsia="zh-CN"/>
        </w:rPr>
        <w:t>172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س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بعيض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eastAsia="zh-CN"/>
        </w:rPr>
        <w:footnoteReference w:id="268"/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اب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تس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نسج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دل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آ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تج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طائف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حد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ظا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ح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نت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استحق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أجر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6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zh-C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بيان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7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إب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با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ب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جن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جر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ُ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إبه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ب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يُ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ـ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جروره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7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zh-CN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م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تبعي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س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دَّها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7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ك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نف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حبو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 (</w:t>
      </w:r>
      <w:r>
        <w:rPr>
          <w:rFonts w:cs="Times New Roman"/>
          <w:sz w:val="36"/>
          <w:sz w:val="36"/>
          <w:szCs w:val="36"/>
          <w:rtl w:val="true"/>
        </w:rPr>
        <w:t>لَنْ تَنَالُوا الْبِرَّ حَتَّى تُنْفِقُوا مِمَّا تُحِبُّونَ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32"/>
          <w:szCs w:val="32"/>
          <w:lang w:eastAsia="zh-CN"/>
        </w:rPr>
        <w:t>9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حس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ت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جر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ظي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ل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مخفو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7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أعر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هم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ا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واحسنوا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(</w:t>
      </w:r>
      <w:r>
        <w:rPr>
          <w:rStyle w:val="FootnoteAnchor"/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footnoteReference w:id="27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eastAsia="zh-CN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غر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zh-CN"/>
        </w:rPr>
        <w:t>بيانية</w:t>
      </w:r>
      <w:r>
        <w:rPr>
          <w:rFonts w:cs="Simplified Arabic"/>
          <w:b/>
          <w:bCs/>
          <w:sz w:val="32"/>
          <w:szCs w:val="32"/>
          <w:rtl w:val="true"/>
          <w:lang w:eastAsia="zh-CN"/>
        </w:rPr>
        <w:t xml:space="preserve">.     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877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14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4pt;mso-wrap-distance-left:0pt;mso-wrap-distance-right:0pt;mso-wrap-distance-top:0pt;mso-wrap-distance-bottom:0pt;margin-top:0.05pt;mso-position-vertical-relative:text;margin-left:195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t>142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54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س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ظ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4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4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ج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بو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7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7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جر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33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6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8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98</w:t>
      </w:r>
      <w:r>
        <w:rPr>
          <w:rFonts w:cs="Simplified Arabic"/>
          <w:bCs/>
          <w:sz w:val="36"/>
          <w:sz w:val="36"/>
          <w:szCs w:val="28"/>
          <w:rtl w:val="true"/>
          <w:lang w:eastAsia="zh-CN"/>
        </w:rPr>
        <w:t>،</w:t>
      </w:r>
      <w:r>
        <w:rPr>
          <w:rFonts w:cs="Simplified Arabic"/>
          <w:bCs/>
          <w:sz w:val="36"/>
          <w:sz w:val="36"/>
          <w:szCs w:val="28"/>
          <w:rtl w:val="true"/>
          <w:lang w:eastAsia="zh-CN"/>
        </w:rPr>
        <w:t>وشواهد</w:t>
      </w:r>
      <w:r>
        <w:rPr>
          <w:rFonts w:cs="Times New Roman"/>
          <w:bCs/>
          <w:sz w:val="36"/>
          <w:sz w:val="36"/>
          <w:szCs w:val="28"/>
          <w:rtl w:val="true"/>
          <w:lang w:eastAsia="zh-CN"/>
        </w:rPr>
        <w:t xml:space="preserve"> </w:t>
      </w:r>
      <w:r>
        <w:rPr>
          <w:rFonts w:cs="Simplified Arabic"/>
          <w:bCs/>
          <w:sz w:val="36"/>
          <w:sz w:val="36"/>
          <w:szCs w:val="28"/>
          <w:rtl w:val="true"/>
          <w:lang w:eastAsia="zh-CN"/>
        </w:rPr>
        <w:t>الشعر</w:t>
      </w:r>
      <w:r>
        <w:rPr>
          <w:rFonts w:cs="Times New Roman"/>
          <w:bCs/>
          <w:sz w:val="36"/>
          <w:sz w:val="36"/>
          <w:szCs w:val="28"/>
          <w:rtl w:val="true"/>
          <w:lang w:eastAsia="zh-CN"/>
        </w:rPr>
        <w:t xml:space="preserve"> </w:t>
      </w:r>
      <w:r>
        <w:rPr>
          <w:rFonts w:cs="Simplified Arabic"/>
          <w:bCs/>
          <w:sz w:val="36"/>
          <w:sz w:val="36"/>
          <w:szCs w:val="28"/>
          <w:rtl w:val="true"/>
          <w:lang w:eastAsia="zh-CN"/>
        </w:rPr>
        <w:t>في</w:t>
      </w:r>
      <w:r>
        <w:rPr>
          <w:rFonts w:cs="Times New Roman"/>
          <w:bCs/>
          <w:sz w:val="36"/>
          <w:sz w:val="36"/>
          <w:szCs w:val="28"/>
          <w:rtl w:val="true"/>
          <w:lang w:eastAsia="zh-CN"/>
        </w:rPr>
        <w:t xml:space="preserve"> </w:t>
      </w:r>
      <w:r>
        <w:rPr>
          <w:rFonts w:cs="Simplified Arabic"/>
          <w:bCs/>
          <w:sz w:val="36"/>
          <w:sz w:val="36"/>
          <w:szCs w:val="28"/>
          <w:rtl w:val="true"/>
          <w:lang w:eastAsia="zh-CN"/>
        </w:rPr>
        <w:t>كتاب</w:t>
      </w:r>
      <w:r>
        <w:rPr>
          <w:rFonts w:cs="Times New Roman"/>
          <w:bCs/>
          <w:sz w:val="36"/>
          <w:sz w:val="36"/>
          <w:szCs w:val="28"/>
          <w:rtl w:val="true"/>
          <w:lang w:eastAsia="zh-CN"/>
        </w:rPr>
        <w:t xml:space="preserve"> </w:t>
      </w:r>
      <w:r>
        <w:rPr>
          <w:rFonts w:cs="Simplified Arabic"/>
          <w:bCs/>
          <w:sz w:val="36"/>
          <w:sz w:val="36"/>
          <w:szCs w:val="28"/>
          <w:rtl w:val="true"/>
          <w:lang w:eastAsia="zh-CN"/>
        </w:rPr>
        <w:t>سيبويه</w:t>
      </w:r>
      <w:r>
        <w:rPr>
          <w:rFonts w:cs="Simplified Arabic"/>
          <w:bCs/>
          <w:sz w:val="36"/>
          <w:szCs w:val="28"/>
          <w:rtl w:val="true"/>
          <w:lang w:eastAsia="zh-CN"/>
        </w:rPr>
        <w:t>:</w:t>
      </w:r>
      <w:r>
        <w:rPr>
          <w:rFonts w:cs="Simplified Arabic"/>
          <w:bCs/>
          <w:sz w:val="36"/>
          <w:szCs w:val="28"/>
          <w:lang w:eastAsia="zh-CN"/>
        </w:rPr>
        <w:t>253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3/23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3/23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ت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sz w:val="28"/>
          <w:szCs w:val="28"/>
        </w:rPr>
        <w:t>12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0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3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1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8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8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موأ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فاء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6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شم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4</w:t>
      </w:r>
      <w:r>
        <w:rPr>
          <w:rFonts w:cs="Simplified Arabic"/>
          <w:b/>
          <w:bCs/>
          <w:sz w:val="28"/>
          <w:szCs w:val="28"/>
          <w:rtl w:val="true"/>
        </w:rPr>
        <w:t xml:space="preserve">). 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0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ُ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7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0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226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3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ج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65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8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0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9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35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56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/35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طبرس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6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8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8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0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0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3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1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1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/38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والمحرر</w:t>
      </w:r>
      <w:r>
        <w:rPr>
          <w:rFonts w:cs="Simplified Arabic"/>
          <w:b/>
          <w:bCs/>
          <w:sz w:val="28"/>
          <w:szCs w:val="28"/>
          <w:rtl w:val="true"/>
          <w:lang w:eastAsia="zh-CN"/>
        </w:rPr>
        <w:t>:</w:t>
      </w:r>
      <w:r>
        <w:rPr>
          <w:rFonts w:cs="Simplified Arabic"/>
          <w:b/>
          <w:bCs/>
          <w:sz w:val="28"/>
          <w:szCs w:val="28"/>
          <w:lang w:eastAsia="zh-CN"/>
        </w:rPr>
        <w:t>2/11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/291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و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الرازى</w:t>
      </w:r>
      <w:r>
        <w:rPr>
          <w:rFonts w:cs="Simplified Arabic"/>
          <w:b/>
          <w:bCs/>
          <w:sz w:val="28"/>
          <w:szCs w:val="28"/>
          <w:rtl w:val="true"/>
          <w:lang w:eastAsia="zh-CN"/>
        </w:rPr>
        <w:t>:</w:t>
      </w:r>
      <w:r>
        <w:rPr>
          <w:rFonts w:cs="Simplified Arabic"/>
          <w:b/>
          <w:bCs/>
          <w:sz w:val="28"/>
          <w:szCs w:val="28"/>
          <w:lang w:eastAsia="zh-CN"/>
        </w:rPr>
        <w:t>5/83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و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ثلاث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سورة</w:t>
      </w:r>
      <w:r>
        <w:rPr>
          <w:rFonts w:cs="Simplified Arabic"/>
          <w:b/>
          <w:bCs/>
          <w:sz w:val="28"/>
          <w:szCs w:val="28"/>
          <w:rtl w:val="true"/>
          <w:lang w:eastAsia="zh-CN"/>
        </w:rPr>
        <w:t>:</w:t>
      </w:r>
      <w:r>
        <w:rPr>
          <w:rFonts w:cs="Simplified Arabic"/>
          <w:b/>
          <w:bCs/>
          <w:sz w:val="28"/>
          <w:szCs w:val="28"/>
          <w:lang w:eastAsia="zh-CN"/>
        </w:rPr>
        <w:t>105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و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القراء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254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1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5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3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5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ش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و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ي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ي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254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5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3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7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3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سائ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1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5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1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2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9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3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50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27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سائ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7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7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5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4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11</w:t>
      </w:r>
      <w:r>
        <w:rPr>
          <w:rFonts w:cs="Simplified Arabic"/>
          <w:b/>
          <w:b/>
          <w:bCs/>
          <w:sz w:val="28"/>
          <w:sz w:val="28"/>
          <w:szCs w:val="28"/>
        </w:rPr>
        <w:t>،</w:t>
      </w:r>
      <w:r>
        <w:rPr>
          <w:rFonts w:cs="Simplified Arabic"/>
          <w:b/>
          <w:bCs/>
          <w:sz w:val="28"/>
          <w:szCs w:val="28"/>
        </w:rPr>
        <w:t>21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11</w:t>
      </w:r>
      <w:r>
        <w:rPr>
          <w:rFonts w:cs="Simplified Arabic"/>
          <w:b/>
          <w:b/>
          <w:bCs/>
          <w:sz w:val="28"/>
          <w:sz w:val="28"/>
          <w:szCs w:val="28"/>
        </w:rPr>
        <w:t>،</w:t>
      </w:r>
      <w:r>
        <w:rPr>
          <w:rFonts w:cs="Simplified Arabic"/>
          <w:b/>
          <w:bCs/>
          <w:sz w:val="28"/>
          <w:szCs w:val="28"/>
        </w:rPr>
        <w:t>21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</w:rPr>
        <w:t>/</w:t>
      </w:r>
      <w:r>
        <w:rPr>
          <w:rFonts w:cs="Simplified Arabic"/>
          <w:b/>
          <w:bCs/>
          <w:sz w:val="28"/>
          <w:szCs w:val="28"/>
        </w:rPr>
        <w:t>6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س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شك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هل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ضليات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30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لخي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ز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/22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يس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6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7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آلوس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21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12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4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لي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4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/23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23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/23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4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يس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1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82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3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يل‌‌</w:t>
      </w:r>
      <w:r>
        <w:rPr>
          <w:rFonts w:cs="Simplified Arabic"/>
          <w:bCs/>
          <w:sz w:val="36"/>
          <w:sz w:val="36"/>
          <w:szCs w:val="28"/>
          <w:rtl w:val="true"/>
          <w:lang w:eastAsia="zh-CN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16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ذ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sz w:val="28"/>
          <w:szCs w:val="28"/>
        </w:rPr>
        <w:t>199</w:t>
      </w:r>
    </w:p>
  </w:footnote>
  <w:footnote w:id="7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خي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لخي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sz w:val="28"/>
          <w:szCs w:val="28"/>
        </w:rPr>
        <w:t>25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رائ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sz w:val="28"/>
          <w:szCs w:val="28"/>
        </w:rPr>
        <w:t>25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5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يا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43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12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ذ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sz w:val="28"/>
          <w:szCs w:val="28"/>
        </w:rPr>
        <w:t>23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3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0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ر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ارُ</w:t>
      </w:r>
    </w:p>
    <w:p>
      <w:pPr>
        <w:pStyle w:val="Footnote"/>
        <w:ind w:left="226" w:right="0" w:hanging="226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أل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رب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زان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4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1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1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2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آلوس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11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ت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9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17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1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5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آلوس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11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1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30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سائ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8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0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0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ورن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ث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زان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30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جر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34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5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3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23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3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1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ي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ولي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74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4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45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9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ز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45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46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/5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/2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5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و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134</w:t>
      </w:r>
    </w:p>
    <w:p>
      <w:pPr>
        <w:pStyle w:val="Footnote"/>
        <w:ind w:left="368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ف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مام</w:t>
      </w:r>
      <w:r>
        <w:rPr>
          <w:rFonts w:cs="Simplified Arabic"/>
          <w:b/>
          <w:bCs/>
          <w:sz w:val="28"/>
          <w:szCs w:val="28"/>
          <w:rtl w:val="true"/>
        </w:rPr>
        <w:t xml:space="preserve">)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يبة</w:t>
      </w:r>
      <w:r>
        <w:rPr>
          <w:rFonts w:cs="Simplified Arabic"/>
          <w:b/>
          <w:bCs/>
          <w:sz w:val="28"/>
          <w:szCs w:val="28"/>
          <w:rtl w:val="true"/>
        </w:rPr>
        <w:t xml:space="preserve">)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ي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ا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دحم</w:t>
      </w:r>
      <w:r>
        <w:rPr>
          <w:rFonts w:cs="Simplified Arabic"/>
          <w:b/>
          <w:bCs/>
          <w:sz w:val="28"/>
          <w:szCs w:val="28"/>
          <w:rtl w:val="true"/>
        </w:rPr>
        <w:t>):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زدح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اد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ك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9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4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ظ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47</w:t>
      </w:r>
      <w:r>
        <w:rPr>
          <w:rFonts w:cs="Simplified Arabic"/>
          <w:bCs/>
          <w:sz w:val="36"/>
          <w:sz w:val="36"/>
          <w:szCs w:val="28"/>
          <w:rtl w:val="true"/>
          <w:lang w:eastAsia="zh-CN"/>
        </w:rPr>
        <w:t>،</w:t>
      </w:r>
      <w:r>
        <w:rPr>
          <w:rFonts w:cs="Simplified Arabic"/>
          <w:bCs/>
          <w:sz w:val="36"/>
          <w:sz w:val="36"/>
          <w:szCs w:val="28"/>
          <w:rtl w:val="true"/>
          <w:lang w:eastAsia="zh-CN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ضر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/8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28"/>
          <w:rtl w:val="true"/>
          <w:lang w:eastAsia="zh-CN"/>
        </w:rPr>
        <w:t>،</w:t>
      </w:r>
      <w:r>
        <w:rPr>
          <w:rFonts w:cs="Simplified Arabic"/>
          <w:bCs/>
          <w:sz w:val="36"/>
          <w:sz w:val="36"/>
          <w:szCs w:val="28"/>
          <w:rtl w:val="true"/>
          <w:lang w:eastAsia="zh-CN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17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طا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36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/11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0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1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6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3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6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6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3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آلوس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16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29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Cs/>
          <w:szCs w:val="28"/>
          <w:rtl w:val="true"/>
        </w:rPr>
        <w:t>(</w:t>
      </w:r>
      <w:r>
        <w:rPr>
          <w:rStyle w:val="FootnoteCharacters"/>
          <w:rFonts w:cs="Simplified Arabic"/>
          <w:bCs/>
          <w:szCs w:val="28"/>
          <w:rtl w:val="true"/>
        </w:rPr>
        <w:t>?</w:t>
      </w:r>
      <w:r>
        <w:rPr>
          <w:rFonts w:cs="Simplified Arabic"/>
          <w:bCs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ز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3/226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7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39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19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42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9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6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52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/26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/255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52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/25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/25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1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5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7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1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1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59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/29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5">
    <w:p>
      <w:pPr>
        <w:pStyle w:val="Style11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/29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د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9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Simplified Arabic"/>
          <w:b/>
          <w:bCs/>
          <w:sz w:val="28"/>
          <w:szCs w:val="28"/>
        </w:rPr>
        <w:t>3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س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4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4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4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وي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34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8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9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39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5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3/19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/16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طا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16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هذ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93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16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6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248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/22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2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4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12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ع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3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8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7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طبر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/299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ص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مز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02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33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vertAlign w:val="subscript"/>
          <w:rtl w:val="true"/>
        </w:rPr>
        <w:t>?</w:t>
      </w:r>
      <w:r>
        <w:rPr>
          <w:rFonts w:cs="Simplified Arabic"/>
          <w:b/>
          <w:bCs/>
          <w:vertAlign w:val="subscript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ي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ز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/42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13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5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19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33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/19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4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5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52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57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13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/287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/27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7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5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54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4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288</w:t>
      </w:r>
      <w:r>
        <w:rPr>
          <w:rtl w:val="true"/>
        </w:rPr>
        <w:t xml:space="preserve"> 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42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542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24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28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5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2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54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5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/17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28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5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2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5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/289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/19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/19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/18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/19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/17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4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9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2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/50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از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31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50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2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بع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ه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د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ضل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4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ز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33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س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42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12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زجاج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ض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ض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1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اح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7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2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ز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/592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خف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6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sz w:val="28"/>
          <w:szCs w:val="28"/>
        </w:rPr>
        <w:t>21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sz w:val="28"/>
          <w:szCs w:val="28"/>
        </w:rPr>
        <w:t>21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3">
    <w:p>
      <w:pPr>
        <w:pStyle w:val="Footnote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9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/>
          <w:b/>
          <w:bCs/>
          <w:sz w:val="28"/>
          <w:szCs w:val="28"/>
          <w:vertAlign w:val="superscript"/>
          <w:rtl w:val="true"/>
        </w:rPr>
        <w:t xml:space="preserve"> </w:t>
      </w:r>
    </w:p>
  </w:footnote>
  <w:footnote w:id="18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31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خف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6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503</w:t>
      </w:r>
      <w:r>
        <w:rPr>
          <w:rFonts w:cs="Simplified Arabic"/>
          <w:b/>
          <w:bCs/>
          <w:sz w:val="28"/>
          <w:szCs w:val="28"/>
          <w:rtl w:val="true"/>
        </w:rPr>
        <w:t xml:space="preserve"> . 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4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31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خف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6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50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2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/14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</w:rPr>
        <w:t>4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 xml:space="preserve">)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360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0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23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/23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15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5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/21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6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سب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6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اض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76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ض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28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41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31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48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8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ض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28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9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7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70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7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د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5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26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26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9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آلوس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7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38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38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6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8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ض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28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9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ض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3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1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3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51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آلوس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10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رز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ستفه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جب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1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7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7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150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5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1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سائ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0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12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0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6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12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16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11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5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2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12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2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4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/1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5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25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9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189</w:t>
      </w:r>
    </w:p>
  </w:footnote>
  <w:footnote w:id="2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6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/1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27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27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30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ض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5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9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سائ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93</w:t>
      </w:r>
      <w:r>
        <w:rPr>
          <w:rFonts w:cs="Simplified Arabic"/>
          <w:b/>
          <w:b/>
          <w:bCs/>
          <w:sz w:val="28"/>
          <w:sz w:val="28"/>
          <w:szCs w:val="28"/>
        </w:rPr>
        <w:t>،</w:t>
      </w:r>
      <w:r>
        <w:rPr>
          <w:rFonts w:cs="Simplified Arabic"/>
          <w:b/>
          <w:bCs/>
          <w:sz w:val="28"/>
          <w:szCs w:val="28"/>
        </w:rPr>
        <w:t>9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7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3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0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28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9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30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</w:t>
      </w:r>
    </w:p>
    <w:p>
      <w:pPr>
        <w:pStyle w:val="Footnote"/>
        <w:ind w:left="368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يا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ثاف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ثاف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ز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د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6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36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6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نوزالذه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بو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4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شى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3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تض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/14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35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36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8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ز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/13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6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ج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2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8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28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وان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3</w:t>
      </w:r>
    </w:p>
    <w:p>
      <w:pPr>
        <w:pStyle w:val="Footnote"/>
        <w:ind w:left="368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طط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ظل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ما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جاج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77</w:t>
      </w:r>
    </w:p>
  </w:footnote>
  <w:footnote w:id="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2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3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39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ab/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9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ض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10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ري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8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13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3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م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/8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8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8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4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7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7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3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13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7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46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24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38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5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5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46</w:t>
      </w:r>
    </w:p>
  </w:footnote>
  <w:footnote w:id="2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3/7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4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3/7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7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8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7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4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ج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اض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7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صو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1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4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ض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41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9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</w:footnote>
  <w:footnote w:id="2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478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48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478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48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</w:footnote>
  <w:footnote w:id="2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آلوس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10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6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خش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بيي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8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357</w:t>
      </w:r>
    </w:p>
  </w:footnote>
  <w:footnote w:id="2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7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7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2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35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2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أم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15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2" w:space="1" w:color="000000"/>
      </w:pBdr>
      <w:jc w:val="left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الفصل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الثالث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                                           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                                                               </w:t>
    </w:r>
    <w:r>
      <w:rPr>
        <w:rFonts w:cs="Monotype Koufi"/>
        <w:b/>
        <w:b/>
        <w:bCs/>
        <w:sz w:val="24"/>
        <w:sz w:val="24"/>
        <w:szCs w:val="24"/>
        <w:rtl w:val="true"/>
      </w:rPr>
      <w:t>المباحث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notype Koufi"/>
        <w:b/>
        <w:b/>
        <w:bCs/>
        <w:sz w:val="24"/>
        <w:sz w:val="24"/>
        <w:szCs w:val="24"/>
        <w:rtl w:val="true"/>
      </w:rPr>
      <w:t>النحو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</w:p>
  <w:p>
    <w:pPr>
      <w:pStyle w:val="Header"/>
      <w:jc w:val="left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b/>
      <w:bCs/>
      <w:sz w:val="28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b/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Simplified Arabic"/>
      <w:b/>
      <w:bCs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1">
    <w:name w:val="قائمة نقطية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09:10:00Z</dcterms:created>
  <dc:creator>ali</dc:creator>
  <dc:description/>
  <dc:language>en-US</dc:language>
  <cp:lastModifiedBy>fawaz</cp:lastModifiedBy>
  <cp:lastPrinted>2005-07-25T18:47:00Z</cp:lastPrinted>
  <dcterms:modified xsi:type="dcterms:W3CDTF">2005-07-25T15:48:00Z</dcterms:modified>
  <cp:revision>30</cp:revision>
  <dc:subject/>
  <dc:title>الفصل الثالث</dc:title>
</cp:coreProperties>
</file>